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. nr 16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Wzór protest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6495</wp:posOffset>
                </wp:positionH>
                <wp:positionV relativeFrom="paragraph">
                  <wp:posOffset>180975</wp:posOffset>
                </wp:positionV>
                <wp:extent cx="2139950" cy="298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8767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otwierdzenie przyjęcia protestu przez LG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(wypełnia LG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pieczęć LG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 przyjęcia i czytelny podp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ownika Biura LG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liczba porządkowa z rejestru protest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8.5pt;height:235.25pt;mso-wrap-distance-left:9.05pt;mso-wrap-distance-right:9.05pt;mso-wrap-distance-top:0pt;mso-wrap-distance-bottom:0pt;margin-top:14.2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Potwierdzenie przyjęcia protestu przez LG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(wypełnia LG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pieczęć LG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a przyjęcia i czytelny podpi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acownika Biura LG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20"/>
                          <w:szCs w:val="20"/>
                        </w:rPr>
                        <w:t>(liczba porządkowa z rejestru protest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FORMULARZ PROTEST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Stowarzyszenie Lokalna Grupa Działania </w:t>
        <w:br/>
        <w:t>Ziemia Wąbrzesk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  <w:szCs w:val="24"/>
        </w:rPr>
        <w:t xml:space="preserve">ul. Grudziądzka 9, </w:t>
        <w:br/>
        <w:t>87-200 Wąbrzeźno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4819"/>
      </w:tblGrid>
      <w:tr>
        <w:trPr>
          <w:trHeight w:val="85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test od decyzji Rady Programowej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GD, za pośrednictwem której wnoszony jest protes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warzyszenie Lokalna Grupa Działania </w:t>
              <w:br/>
              <w:t>Ziemia Wąbrzeska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W właściwy do rozpatrzenia protestu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 Województwa Kujawsko-Pomorskiego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/ imię i nazwisko wnioskodawcy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nioskodawcy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(jeżeli jest inny niż w pkt. 4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telefonu wnioskod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e-mail wnioskod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k sprawy LGD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naboru LGD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test dotycz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taw „X” we właściwy kwadr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83035324"/>
            <w:bookmarkStart w:id="1" w:name="__Fieldmark__0_183035324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ywnego wyniku oceny spełnienia warunków udzielenia wsparcia na wdrażanie LSR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83035324"/>
            <w:bookmarkStart w:id="3" w:name="__Fieldmark__1_183035324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u oceny spełnienia kryteriów wyboru operacji, na skutek której operacja nie została wybrana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183035324"/>
            <w:bookmarkStart w:id="5" w:name="__Fieldmark__2_183035324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niku wyboru operacji, na skutek którego operacja nie mieści się w limicie środków przeznaczonych na udzielenie wsparcia na wdrażanie LSR, w ramach danego naboru wniosków o wsparcie, lub ustalenia przez LGD kwoty wsparcia na wdrażanie LSR niższej niż wnioskowana</w:t>
            </w:r>
          </w:p>
        </w:tc>
      </w:tr>
      <w:tr>
        <w:trPr>
          <w:trHeight w:val="26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ależy wskazać*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warunki udzielenia wsparcia na wdrażanie LSR lub kryteria wyboru operacji – z których oceną wnioskodawca się nie zgadza, wraz z uzasadnieniem, lub wskazać, w jakim zakresie wnioskodawca nie zgadza się z ustaleniem przez LGD kwoty wsparcia na wdrażanie LSR niższej niż wnioskowan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uty o charakterze proceduralnym w zakresie przeprowadzonej oceny, jeżeli zdaniem wnioskodawcy takie naruszenia miały miejsce, wraz z uzasadnieniem.</w:t>
            </w:r>
          </w:p>
        </w:tc>
      </w:tr>
      <w:tr>
        <w:trPr>
          <w:trHeight w:val="3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8" w:hanging="284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miejscowość i data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9" w:firstLine="5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czytelny podpis wnioskodawcy lub osoby upoważnionej do jego reprezentowania)*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br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STRUKCJA WYPEŁNIANIA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nioskodawca wypełnia białe pol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ularz protestu zostaje uznany za poprawnie wypełniony tylko w sytuacji wypełnienia wszystkich pól oznaczonych gwiazdką „*”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4"/>
          <w:szCs w:val="24"/>
        </w:rPr>
        <w:t>W przypadku podpisania protestu przez osobę upoważnioną do reprezentowania wnioskodawcy do formularza protestu należy załączyć oryginał lub kopię dokumentu poświadczającego umocowanie takiej osoby do reprezentowania wnioskodawcy.</w:t>
      </w:r>
    </w:p>
    <w:p>
      <w:pPr>
        <w:pStyle w:val="Normal"/>
        <w:suppressAutoHyphens w:val="tru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nioskodawca może wnieść protest w terminie </w:t>
      </w:r>
      <w:r>
        <w:rPr>
          <w:rFonts w:cs="Arial" w:ascii="Arial" w:hAnsi="Arial"/>
          <w:b/>
          <w:bCs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nia następującego po dniu otrzymania informacji, o której mowa w art. 21 ust. 5 pkt 1 ustawy RLK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, w wersji papierowej osobiście lub listownie na adres LGD. Decyduje data wpływ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godnie z art. 22 ust. 1 ustawy RLKS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wnioskodawcy przysługuje prawo wniesienia protestu od: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atywnego wyniku oceny spełnienia warunków udzielenia wsparcia na wdrażanie LSR albo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u oceny spełnienia kryteriów wyboru operacji, na skutek której operacja nie została wybrana, albo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u wyboru operacji, na skutek którego operacja nie mieści się w limicie środków przeznaczonych na udzielenie wsparcia na wdrażanie LSR w ramach danego naboru wniosków o wsparcie, lub ustalenia przez LGD kwoty wsparcia na wdrażanie LSR niższej niż wnioskowan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godnie z art. 22 ust. 1a ustawy RLKS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w przypadku gdy limit środków przeznaczony na udzielenie wsparcia na wdrażanie LSR w ramach danego naboru wniosków o wsparcie nie wystarcza na wybranie przez LGD operacji, ta okoliczność nie może stanowić wyłącznej przesłanki wniesienia protestu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Ustawa z dnia 20 lutego 2015 r. o rozwoju lokalnym z udziałem lokalnej społecz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cs="Calibri"/>
        <w:bCs/>
      </w:rPr>
    </w:pPr>
    <w:r>
      <w:rPr>
        <w:rFonts w:cs="Calibri"/>
        <w:bCs/>
      </w:rPr>
      <w:drawing>
        <wp:inline distT="0" distB="0" distL="0" distR="0">
          <wp:extent cx="4020820" cy="931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" w:cs="OpenSymbol;Courier New"/>
      <w:b/>
      <w:bCs/>
      <w:sz w:val="18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" w:cs="OpenSymbol;Courier New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08:00Z</dcterms:created>
  <dc:creator>Projekt</dc:creator>
  <dc:description/>
  <cp:keywords/>
  <dc:language>en-US</dc:language>
  <cp:lastModifiedBy>LGD Ziemia Wąbrzeska</cp:lastModifiedBy>
  <cp:lastPrinted>2015-12-22T18:27:00Z</cp:lastPrinted>
  <dcterms:modified xsi:type="dcterms:W3CDTF">2025-07-28T11:26:00Z</dcterms:modified>
  <cp:revision>8</cp:revision>
  <dc:subject/>
  <dc:title/>
</cp:coreProperties>
</file>